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lang w:val="pl-PL"/>
        </w:rPr>
      </w:pPr>
      <w:r>
        <w:rPr>
          <w:rFonts w:cs="Verdana" w:ascii="Verdana" w:hAnsi="Verdana"/>
        </w:rPr>
        <w:t xml:space="preserve">Alfabet </w:t>
      </w:r>
      <w:r>
        <w:rPr>
          <w:rFonts w:cs="Verdana" w:ascii="Verdana" w:hAnsi="Verdana"/>
          <w:lang w:val="pl-PL"/>
        </w:rPr>
        <w:t>Ćwiczeń z Książką</w:t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A – Oceń książkę w punktach od 1 do 10.</w:t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B – Narysuj ilustrację twojej ulubionej części książki, pokoloruj ją.</w:t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C – Zapisz nowe słowo, którego naczyłaś się z książki. Następnie zapisz jego     znaczenie ze słownika.</w:t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D – Narysuj twoją ulubioną postać z książki, napisz jej imię.</w:t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E – Napisz zdanie o twojej ulubionej części książki. Dlaczego podobał ci się ten fragment?</w:t>
      </w:r>
    </w:p>
    <w:p>
      <w:pPr>
        <w:pStyle w:val="Normal"/>
        <w:rPr/>
      </w:pPr>
      <w:r>
        <w:rPr>
          <w:rFonts w:cs="Verdana" w:ascii="Verdana" w:hAnsi="Verdana"/>
          <w:lang w:val="pl-PL"/>
        </w:rPr>
        <w:t>F – Przepisz twoje ulubione zdanie z książki. Dlaczego ono ci się podoba?</w:t>
      </w:r>
    </w:p>
    <w:p>
      <w:pPr>
        <w:pStyle w:val="Normal"/>
        <w:rPr/>
      </w:pPr>
      <w:r>
        <w:rPr>
          <w:rFonts w:cs="Verdana" w:ascii="Verdana" w:hAnsi="Verdana"/>
          <w:lang w:val="pl-PL"/>
        </w:rPr>
        <w:t>G – Ułóż trzy pytania dotyczące tej książki, które mogłabyś zadać komuś, aby sprawdzić czy uważnie przeczytał książkę.</w:t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H – Narysuj obrazek z ulubionej części książki. Napisz zdanie o tym co się dzieje na obrazku. Dlaczego wybrałaś ten fragment?</w:t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I – Zapisz trzy nowe słowa, których nauczyłaś się z książki. Sprawdź ich definicje w słowniku.</w:t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J – Narysuj ulubioną postać z książki. Kim jest ta osoba i co robi w książce? Dlaczego on/ona podobał ci się najbardziej?</w:t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K – Narysuj obrazek jednego z miejsc akcji w książce. Gdzie jest to miejsce i co się tam dzieje?</w:t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L – Ułóż trzy pytania do quizu o książce. Nie zapomnij podać odpowiedzi!</w:t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M – Przepisz trzy zdania lub wyrażenia, które spodobały ci się w książce. Dlaczego podoba ci się każde z nich?</w:t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N – Użyj całej strony i narysuj plakat reklamujący tę książkę. Nie zapomnij napisać na plakacie dlaczego ludzie powinni przeczytać tę książkę!</w:t>
      </w:r>
    </w:p>
    <w:p>
      <w:pPr>
        <w:pStyle w:val="Normal"/>
        <w:rPr/>
      </w:pPr>
      <w:r>
        <w:rPr>
          <w:rFonts w:cs="Verdana" w:ascii="Verdana" w:hAnsi="Verdana"/>
          <w:lang w:val="pl-PL"/>
        </w:rPr>
        <w:t>O – Znajdź pięć interesujących słów z książki. Zapisz co znaczy każde z nich. Następnie ułóż z nimi zdania.</w:t>
      </w:r>
    </w:p>
    <w:p>
      <w:pPr>
        <w:pStyle w:val="Normal"/>
        <w:rPr/>
      </w:pPr>
      <w:r>
        <w:rPr>
          <w:rFonts w:cs="Verdana" w:ascii="Verdana" w:hAnsi="Verdana"/>
          <w:lang w:val="pl-PL"/>
        </w:rPr>
        <w:t>P – Narysuj jedną z postaci z książki. Znajdź i wypisz 3 rzeczy, które autor mówi o tej postaci.</w:t>
      </w:r>
    </w:p>
    <w:p>
      <w:pPr>
        <w:pStyle w:val="Normal"/>
        <w:rPr/>
      </w:pPr>
      <w:r>
        <w:rPr>
          <w:rFonts w:cs="Verdana" w:ascii="Verdana" w:hAnsi="Verdana"/>
          <w:lang w:val="pl-PL"/>
        </w:rPr>
        <w:t>Q – Udawaj, że jesteś postacią z tej książki. Kim będziesz? Napisz swój pamiętnik o jednym dniu z tej historii.</w:t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R – Narysuj duży obrazek jednego z miejsc akcji w książce. Podpisz wszystko na tym obrazku. Możesz przepisać wyrazy lub wyrażenia z książki.</w:t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S – Jak myślisz, króry rozdział książki jest najważniejszy? Wyjaśnij co się w nim dzieje i dlaczego jest to ważne.</w:t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T – Napisz list do przyjaciela, w którym opowiesz mu trochę o tej książce. Wyjaśnij, dlaczego myślisz, że on/ona powinien ją przeczytać.</w:t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U – Narysuj ilustrację wyżnego fragmentu książki. Wyjaśnij dlaczego ta część jest istotna.</w:t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V – Jak myślisz, czy autor używa interesującego języka w książce? Znajdź trzy przykłady, przepisz je i wyjaśnij dlaczego one ci się podobają.</w:t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 – Zrób notatki o książce używając tytułów: wstęp (opening), rozwinięcie (build-up), kulminacja (climax), zakończenie (resolution).</w:t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X – Ułóż krzyżówkę lub „word search” opartą na książce.</w:t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Y – Zrób „mind map” dotyczącą głównej postaci w książce. Wybierz przynajmniej pięć głównych cech, które opisują jej zachowanie, potwierdź je przykładami i opiniami.</w:t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 – Napisz recenzję książki.</w:t>
      </w:r>
    </w:p>
    <w:sectPr>
      <w:type w:val="nextPage"/>
      <w:pgSz w:w="12240" w:h="15840"/>
      <w:pgMar w:left="1440" w:right="72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21:00:00Z</dcterms:created>
  <dc:creator>Kaska</dc:creator>
  <dc:description/>
  <cp:keywords/>
  <dc:language>en-US</dc:language>
  <cp:lastModifiedBy>Kaska</cp:lastModifiedBy>
  <dcterms:modified xsi:type="dcterms:W3CDTF">2007-01-14T22:24:00Z</dcterms:modified>
  <cp:revision>5</cp:revision>
  <dc:subject/>
  <dc:title/>
</cp:coreProperties>
</file>